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15/2025</w:t>
      </w:r>
    </w:p>
    <w:p>
      <w:pPr>
        <w:pStyle w:val="Normal"/>
        <w:ind w:right="453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um: 27.11.2025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ČINSKI SVET OBČINE KIDRIČEV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  <w:sz w:val="22"/>
          <w:szCs w:val="22"/>
        </w:rPr>
        <w:t>ZADEVA:</w:t>
      </w:r>
      <w:r>
        <w:rPr>
          <w:rFonts w:cs="Garamond" w:ascii="Garamond" w:hAnsi="Garamond"/>
          <w:sz w:val="22"/>
          <w:szCs w:val="22"/>
        </w:rPr>
        <w:tab/>
        <w:tab/>
        <w:t>Predlog za obravnavo na 22. redni seji Občinskega sveta Občine Kidričevo</w:t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sz w:val="22"/>
          <w:szCs w:val="22"/>
        </w:rPr>
        <w:t>NASLOV:</w:t>
        <w:tab/>
        <w:t>Predlog načrta ravnanja s stvarnim premoženjem Občine Kidričevo za leto 2026</w:t>
      </w:r>
    </w:p>
    <w:p>
      <w:pPr>
        <w:pStyle w:val="Normal"/>
        <w:ind w:left="2124" w:hanging="212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hanging="1080"/>
        <w:jc w:val="both"/>
        <w:rPr/>
      </w:pPr>
      <w:r>
        <w:rPr>
          <w:rFonts w:cs="Garamond" w:ascii="Garamond" w:hAnsi="Garamond"/>
          <w:b/>
          <w:sz w:val="22"/>
          <w:szCs w:val="22"/>
        </w:rPr>
        <w:t>PRIPRAVILA:</w:t>
        <w:tab/>
      </w:r>
      <w:r>
        <w:rPr>
          <w:rFonts w:cs="Garamond" w:ascii="Garamond" w:hAnsi="Garamond"/>
          <w:sz w:val="22"/>
          <w:szCs w:val="22"/>
        </w:rPr>
        <w:tab/>
        <w:t>Občinska uprava Občine Kidričevo</w:t>
      </w:r>
    </w:p>
    <w:p>
      <w:pPr>
        <w:pStyle w:val="Normal"/>
        <w:ind w:left="1080" w:hanging="10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AVNA 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DLAGA:</w:t>
      </w:r>
      <w:r>
        <w:rPr>
          <w:rFonts w:cs="Garamond" w:ascii="Garamond" w:hAnsi="Garamond"/>
          <w:sz w:val="22"/>
          <w:szCs w:val="22"/>
        </w:rPr>
        <w:tab/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) in 15. člen Statuta Občine Kidričevo (Uradno glasilo slovenskih občin, št. 62/16 in 16/18)</w:t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>POROČEVALEC:</w:t>
        <w:tab/>
      </w:r>
      <w:r>
        <w:rPr>
          <w:rFonts w:cs="Garamond" w:ascii="Garamond" w:hAnsi="Garamond"/>
          <w:sz w:val="22"/>
          <w:szCs w:val="22"/>
        </w:rPr>
        <w:t>Anton LESKOVAR, župan</w:t>
      </w:r>
    </w:p>
    <w:p>
      <w:pPr>
        <w:pStyle w:val="Normal"/>
        <w:ind w:left="2124" w:hanging="2124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Damjan NAPAST, direktor občinske uprave</w:t>
      </w:r>
    </w:p>
    <w:p>
      <w:pPr>
        <w:pStyle w:val="Normal"/>
        <w:ind w:left="2124" w:hanging="21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ISTOJNO </w:t>
      </w:r>
    </w:p>
    <w:p>
      <w:pPr>
        <w:pStyle w:val="Normal"/>
        <w:ind w:left="2124" w:hanging="21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LOVNO TELO:</w:t>
        <w:tab/>
      </w:r>
      <w:r>
        <w:rPr>
          <w:rFonts w:cs="Garamond" w:ascii="Garamond" w:hAnsi="Garamond"/>
          <w:sz w:val="22"/>
          <w:szCs w:val="22"/>
        </w:rPr>
        <w:t>Odbor za gospodarjenje s premoženjem</w:t>
      </w:r>
    </w:p>
    <w:p>
      <w:pPr>
        <w:pStyle w:val="Normal"/>
        <w:ind w:left="2124" w:hanging="2124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bCs/>
          <w:sz w:val="22"/>
          <w:szCs w:val="22"/>
        </w:rPr>
        <w:t>PREDLOG SKLEPA:</w:t>
        <w:tab/>
      </w:r>
      <w:r>
        <w:rPr>
          <w:rFonts w:cs="Garamond" w:ascii="Garamond" w:hAnsi="Garamond"/>
          <w:bCs/>
          <w:sz w:val="22"/>
          <w:szCs w:val="22"/>
        </w:rPr>
        <w:t xml:space="preserve">Občinski svet Občine Kidričevo sprejme predlog </w:t>
      </w:r>
      <w:r>
        <w:rPr>
          <w:rFonts w:cs="Garamond" w:ascii="Garamond" w:hAnsi="Garamond"/>
          <w:sz w:val="22"/>
          <w:szCs w:val="22"/>
        </w:rPr>
        <w:t>načrta ravnanja s stvarnim premoženjem Občine Kidričevo za leto 2026</w:t>
      </w:r>
      <w:r>
        <w:rPr>
          <w:rFonts w:cs="Garamond" w:ascii="Garamond" w:hAnsi="Garamond"/>
          <w:bCs/>
          <w:sz w:val="22"/>
          <w:szCs w:val="22"/>
        </w:rPr>
        <w:t>, v predloženem besedil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firstLine="4253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nton LESKOVAR, župan</w:t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2127" w:hanging="212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7" w:hanging="2127"/>
        <w:rPr/>
      </w:pPr>
      <w:r>
        <w:rPr>
          <w:rFonts w:cs="Garamond" w:ascii="Garamond" w:hAnsi="Garamond"/>
          <w:bCs/>
          <w:sz w:val="22"/>
          <w:szCs w:val="22"/>
        </w:rPr>
        <w:t>PRILOGE:</w:t>
        <w:tab/>
        <w:t>- predlog sklepa z obrazložitvijo</w:t>
      </w:r>
    </w:p>
    <w:p>
      <w:pPr>
        <w:pStyle w:val="Normal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redlog</w:t>
      </w:r>
    </w:p>
    <w:p>
      <w:pPr>
        <w:pStyle w:val="Normal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ovember 2025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 xml:space="preserve">Na podlagi drugega odstavka 24. člena Zakona o stvarnem premoženju države in samoupravnih lokalnih skupnosti (Uradni list RS, št. 11/18, 79/18 in </w:t>
      </w:r>
      <w:hyperlink r:id="rId7" w:tgtFrame="_blank">
        <w:r>
          <w:rPr>
            <w:rStyle w:val="InternetLink"/>
            <w:rFonts w:cs="Garamond" w:ascii="Garamond" w:hAnsi="Garamond"/>
            <w:color w:val="000000"/>
            <w:sz w:val="2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0"/>
          <w:shd w:fill="FFFFFF" w:val="clear"/>
        </w:rPr>
        <w:t> – ZORR</w:t>
      </w:r>
      <w:r>
        <w:rPr>
          <w:rFonts w:cs="Garamond" w:ascii="Garamond" w:hAnsi="Garamond"/>
          <w:sz w:val="20"/>
        </w:rPr>
        <w:t>) in 15. člena Statuta Občine Kidričevo (Uradno glasilo slovenskih občin, št. 62/16 in 16/18) je Občinski svet Občine Kidričevo na svoji … redni seji, dne … , na predlog župana sprejel naslednji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ravnanja s stvarnim premoženjem Občine Kidričevo za leto 2026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1. člen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Načrt ravnanja s stvarnim premoženjem Občine Kidričevo za leto 2026 vključuje sledeče nepremičnine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na strani pridobivanja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PRIDOBIVANJA NEPREMIČNEGA PREMOŽENJA: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Bodoči lastnik OBČINA KIDRIČEVO</w:t>
      </w:r>
    </w:p>
    <w:p>
      <w:pPr>
        <w:pStyle w:val="Normal"/>
        <w:jc w:val="both"/>
        <w:rPr>
          <w:rFonts w:ascii="Garamond" w:hAnsi="Garamond" w:eastAsia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3225"/>
        <w:gridCol w:w="2140"/>
        <w:gridCol w:w="2000"/>
        <w:gridCol w:w="270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b/>
                <w:bCs/>
                <w:sz w:val="20"/>
              </w:rPr>
              <w:t>zap. št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upravljavec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vrsta nepremičnine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samoupravna lokalna skupnost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okvirna površina nepremičnin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bCs/>
                <w:sz w:val="20"/>
              </w:rPr>
            </w:pPr>
            <w:r>
              <w:rPr>
                <w:rFonts w:cs="Calibri" w:ascii="Garamond" w:hAnsi="Garamond"/>
                <w:b/>
                <w:bCs/>
                <w:sz w:val="20"/>
              </w:rPr>
              <w:t>predvidena sredstva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57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4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30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35/8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  <w:vertAlign w:val="superscript"/>
              </w:rPr>
            </w:pPr>
            <w:r>
              <w:rPr>
                <w:rFonts w:cs="Calibri" w:ascii="Garamond" w:hAnsi="Garamond"/>
                <w:sz w:val="20"/>
              </w:rPr>
              <w:t>402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(7270/7326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1,51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21/3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935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</w:t>
            </w:r>
            <w:r>
              <w:rPr>
                <w:rFonts w:cs="Calibri" w:ascii="Garamond" w:hAnsi="Garamond"/>
                <w:sz w:val="20"/>
              </w:rPr>
              <w:t xml:space="preserve">13.545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83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97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4.879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71/5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91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737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62/6, k.o. (426) Župečja vas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  <w:vertAlign w:val="superscript"/>
              </w:rPr>
            </w:pPr>
            <w:r>
              <w:rPr>
                <w:rFonts w:cs="Calibri" w:ascii="Garamond" w:hAnsi="Garamond"/>
                <w:sz w:val="20"/>
              </w:rPr>
              <w:t>729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(1/4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1.275,75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23/7, k.o. (426) Župečja vas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95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1.365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14/5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13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.191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03/13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6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322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7/1, k.o. (424) Apače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.046,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186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93/2, k.o. (430) Cirkovce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794/2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99/2, k.o. (430) Cirkovce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00/2, k.o. (430) Cirkovce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01/2, k.o. (430) Cirk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63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 xml:space="preserve">1.396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63/4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4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07,3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69/5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25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0,2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72/11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3,44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73/5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2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91,45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876/4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6,81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922/6, k.o. (394) Ger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9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577/160, k.o. (425) Lovrenc na Dr. polj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.226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11/42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284,38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023/2, k.o. (428) Mihov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0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005/2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5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2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006/2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24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007/6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8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12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1007/4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2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6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997/2, k.o. (427) Pleterj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6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44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504/2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62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6/4, k.o. (434) Pongrce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506/6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3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510/2, k.o. (434) Pongrc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2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29/2, k.o. (432) Spodnje Jablane</w:t>
            </w:r>
          </w:p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29/3, k.o. (432) Spod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0"/>
              </w:rPr>
              <w:t>7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4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777/2, k.o. (432) Spod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0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70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953/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65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60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954/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9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>516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955/10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7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8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56/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3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5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960/4, k.o. (435) Šikole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5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6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6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61/4, k.o. (435) Šikole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3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>492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65/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0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5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67/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7,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4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68/6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,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9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978/4, 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75,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.301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7/4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7/3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7/2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8/4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8/3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8/2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9/3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9/2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00/3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00/2</w:t>
            </w:r>
            <w:r>
              <w:rPr>
                <w:rFonts w:cs="Calibri" w:ascii="Garamond" w:hAnsi="Garamond"/>
                <w:color w:val="000000"/>
                <w:sz w:val="20"/>
              </w:rPr>
              <w:t>, 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6/7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Garamond" w:hAnsi="Garamond"/>
                <w:color w:val="000000"/>
                <w:sz w:val="20"/>
              </w:rPr>
              <w:t>k.o. (435) Šiko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6/6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Garamond" w:hAnsi="Garamond"/>
                <w:color w:val="000000"/>
                <w:sz w:val="20"/>
              </w:rPr>
              <w:t>k.o. (435) Šiko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2,0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9,0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3867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345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133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3398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18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730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449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1113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15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</w:rPr>
              <w:t>618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000000"/>
                <w:sz w:val="20"/>
              </w:rPr>
              <w:t>9.000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359/2, k.o. (433) Zgornje Jablan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8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4,4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360/4, k.o. (433) Zgornje Jablane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2,0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65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4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2/5, k.o. (426) Župečja vas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0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283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2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3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495,6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19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0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80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20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1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125,6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2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>29,2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25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28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47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,8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27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88/1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.545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</w:t>
            </w:r>
            <w:r>
              <w:rPr>
                <w:rFonts w:cs="Calibri" w:ascii="Garamond" w:hAnsi="Garamond"/>
                <w:sz w:val="20"/>
              </w:rPr>
              <w:t xml:space="preserve">10.181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6/4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69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678,8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8/1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120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 xml:space="preserve">480,8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88/6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33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</w:t>
            </w:r>
            <w:r>
              <w:rPr>
                <w:rFonts w:cs="Calibri" w:ascii="Garamond" w:hAnsi="Garamond"/>
                <w:sz w:val="20"/>
              </w:rPr>
              <w:t>132,8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</w:rPr>
              <w:t>888/7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24,4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 xml:space="preserve">97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00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897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3.589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01/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7,7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     </w:t>
            </w:r>
            <w:r>
              <w:rPr>
                <w:rFonts w:cs="Calibri" w:ascii="Garamond" w:hAnsi="Garamond"/>
                <w:sz w:val="20"/>
              </w:rPr>
              <w:t>71,55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0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4.914,2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sz w:val="20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>7.371,3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5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32/1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33,3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2.533,2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32/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61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3.047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932/2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761,90 m</w:t>
            </w:r>
            <w:r>
              <w:rPr>
                <w:rFonts w:cs="Calibri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 xml:space="preserve">3.047,6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6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1237/2, k.o. (425) Lovrenc na Dr. polju</w:t>
            </w:r>
          </w:p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1238/2, k.o. (425) Lovrenc na Dr. pol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56 m</w:t>
            </w:r>
            <w:r>
              <w:rPr>
                <w:rFonts w:cs="Calibri" w:ascii="Garamond" w:hAnsi="Garamond"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35 m</w:t>
            </w:r>
            <w:r>
              <w:rPr>
                <w:rFonts w:cs="Calibri" w:ascii="Garamond" w:hAnsi="Garamond"/>
                <w:color w:val="FF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color w:val="FF0000"/>
                <w:sz w:val="20"/>
              </w:rPr>
            </w:pPr>
            <w:r>
              <w:rPr>
                <w:rFonts w:eastAsia="Garamond" w:cs="Garamond" w:ascii="Garamond" w:hAnsi="Garamond"/>
                <w:color w:val="FF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FF0000"/>
                <w:sz w:val="20"/>
              </w:rPr>
              <w:t xml:space="preserve">851,5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6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561/23, k.o. (424) Apače</w:t>
            </w:r>
          </w:p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561/22, k.o. (424) Apače</w:t>
            </w:r>
          </w:p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*72, k.o. (424) Apač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1810 m</w:t>
            </w:r>
            <w:r>
              <w:rPr>
                <w:rFonts w:cs="Calibri" w:ascii="Garamond" w:hAnsi="Garamond"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507 m</w:t>
            </w:r>
            <w:r>
              <w:rPr>
                <w:rFonts w:cs="Calibri" w:ascii="Garamond" w:hAnsi="Garamond"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725 m</w:t>
            </w:r>
            <w:r>
              <w:rPr>
                <w:rFonts w:cs="Calibri" w:ascii="Garamond" w:hAnsi="Garamond"/>
                <w:color w:val="FF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FF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FF0000"/>
                <w:sz w:val="20"/>
              </w:rPr>
              <w:t xml:space="preserve">80.000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6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31/27, 31/29, 683/22, 687/3, 1376, k.o. (394) Gerečja vas;</w:t>
            </w:r>
          </w:p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724, k.o. (724) Gorica;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399/74, 399/72, 399/95, 399/82, 399/84, 399/94, 399/86, 399/80, 399/91, 399/6, 399/76, 399/88, k.o. (427) Pleterje;</w:t>
            </w:r>
          </w:p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1107/11, 1109/4, 1295/2, 1297/2, 1299/2, 1301/2, 1302/2, 1304/5, 1304/7, 1305/2, 1306/2, 1308/2, 1311/2, 1889/4, 1896/2, (714) Prepolje;</w:t>
            </w:r>
          </w:p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894/1, 876, 877, 878, 879, 889/1, 889/2, 904/2, 932, 1010, 948, 1009, 1004, 894/3, 904/3, 894/2, 1002, 1000, 1011, 908/2, 1007, 894/4, 1006, 1003, 908/1, 1005, 1008, 990, 889/3, k.o. (432) Spodnje Jablane;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334/4, 350/6, 355/12, 465/2, 462/6, 355/10, 338/4, 281/4, 460/2, 347/4, 337/4, 354/6, 473/2, 341/4, 322/4, 358/9, 324/4, 351/6, 333/4, 470/2, 358/7, 326/4, 361/2, 472/2, 277/4, 342/2, 345/4, 467/2, 329/8, 457/2, 330/4, 282/4, 329/10, 481/2, 462/4, 476/2, 740/3, 743/1, 754/4, 745/7, 915, 930, 931, 932, 933, 934, 935, 936, 937, 938, 939, 940, 941, 747/7, k.o. (431) Starošince;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color w:val="FF0000"/>
                <w:sz w:val="20"/>
              </w:rPr>
              <w:t>861/69, 861/71, 864/18, 864/20, k.o. (426) Župečja vas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31020 m</w:t>
            </w:r>
            <w:r>
              <w:rPr>
                <w:rFonts w:cs="Calibri" w:ascii="Garamond" w:hAnsi="Garamond"/>
                <w:color w:val="FF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FF0000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color w:val="FF0000"/>
                <w:sz w:val="20"/>
              </w:rPr>
              <w:t xml:space="preserve">248.160,00 EUR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6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Etažna lastnina prvega nadstropja v bodočem Vaškem domu Lovrenc na Dr. polju, zgrajenega na nepremičninah parc. št. 578/3,3 in 578/36, obe k.o. (425) Lovrenc na Dr. polju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</w:rPr>
            </w:pPr>
            <w:r>
              <w:rPr>
                <w:rFonts w:cs="Calibri" w:ascii="Garamond" w:hAnsi="Garamond"/>
                <w:sz w:val="20"/>
              </w:rPr>
              <w:t>Občina Kidričev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526 m</w:t>
            </w:r>
            <w:r>
              <w:rPr>
                <w:rFonts w:cs="Calibri" w:ascii="Garamond" w:hAnsi="Garamond"/>
                <w:color w:val="FF0000"/>
                <w:sz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0"/>
              </w:rPr>
              <w:t xml:space="preserve">                      </w:t>
            </w:r>
            <w:r>
              <w:rPr>
                <w:rFonts w:cs="Calibri" w:ascii="Garamond" w:hAnsi="Garamond"/>
                <w:sz w:val="20"/>
              </w:rPr>
              <w:t>400.000,00 EUR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: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20.185,87 EUR</w:t>
            </w:r>
          </w:p>
        </w:tc>
      </w:tr>
    </w:tbl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Garamond" w:ascii="Garamond" w:hAnsi="Garamond"/>
          <w:b/>
          <w:sz w:val="20"/>
        </w:rPr>
        <w:t>NAČRT RAZPOLAG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črt razpolaganja z zemljišči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1843"/>
        <w:gridCol w:w="2268"/>
        <w:gridCol w:w="1417"/>
        <w:gridCol w:w="2268"/>
        <w:gridCol w:w="3261"/>
      </w:tblGrid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zap. št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upravljave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samoupravna lokalna skupnos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šifra in im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katastrske obči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parc. št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površina parcele v m</w:t>
            </w:r>
            <w:r>
              <w:rPr>
                <w:rFonts w:cs="Calibri" w:ascii="Garamond" w:hAnsi="Garamond"/>
                <w:b/>
                <w:bCs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0"/>
              </w:rPr>
              <w:t>ocenjena, posplošena ali orientacijska vrednost nepremičnine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2) Spodnje Jabl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3/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6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3,6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5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54,4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727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843,7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14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5,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6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06,7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334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.318,7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/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682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.393,7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3/16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315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.423,7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652761/373043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817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253,4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36580/6981696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5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2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45,1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7/45)</w:t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5) Lovrenc na Dr. polj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5/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56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8,8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1/8988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7/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6,19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/21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5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50,39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108/108997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7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3,6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188/6365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03,3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987/1957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,0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611/2413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15,6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32947/29640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8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,9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141/1064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31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5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48,7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17061/3518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7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.097,6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903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9.716,31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318607/258070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4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6,6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1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595,7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6,5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7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21,0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6/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98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.409,5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/21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6/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28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750,1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19133/201999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60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447,6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742/49847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69,6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63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63,8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/21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8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72,2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55/75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7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5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48,5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/21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84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368,53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15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163,6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38619/194826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34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954,2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3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89,4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5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70,6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0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756,3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,1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4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434,7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2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 xml:space="preserve">2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311,0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6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 xml:space="preserve">2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036,4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6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73,3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87467/822320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3,0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4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75,8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7003/5966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52,3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6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6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422,3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19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7.076,1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/21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4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68,9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7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92,0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402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2.071,3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3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090,8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9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170,0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9,5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</w:t>
            </w:r>
            <w:r>
              <w:rPr>
                <w:rFonts w:cs="Georgia Pro" w:ascii="Garamond" w:hAnsi="Garamond"/>
                <w:sz w:val="20"/>
              </w:rPr>
              <w:t>16027/182400</w:t>
            </w:r>
            <w:r>
              <w:rPr>
                <w:rFonts w:cs="Calibri" w:ascii="Garamond" w:hAnsi="Garamond"/>
                <w:color w:val="000000"/>
                <w:sz w:val="20"/>
              </w:rPr>
              <w:t>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9,0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0460/364800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8,5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2,7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1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236,8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4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156,7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88031/84474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2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54,81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5405/69312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7/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3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41,1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5388/107635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8/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93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28,5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/21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8/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2,3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2/21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6) Župečja v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75,5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1,7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4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1,3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2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570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2.827,59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2/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7,0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2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75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7,7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95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925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375,86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95/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,4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8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3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650,2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18,4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29720/3768144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9,6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0,3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16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75,86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37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00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82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55,17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50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44,83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97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68,9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03,45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79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48,28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39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17,2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20,69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74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658,6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2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13,7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4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89,6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3,1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86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244,83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5,86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3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85,5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0,6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3,34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9/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0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,72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4/69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8) Mihov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00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545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2.122,0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61455/18032548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2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72,6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9741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1.038,4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441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.123,0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863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1.846,1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43/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40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25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67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12,31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104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0) Cirkov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26/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7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68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7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8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95,5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2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1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31,67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62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9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117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0.424,6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986964/277408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755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0.131,52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872242/1050684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736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7.623,33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74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446,65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34092/115548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53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610,0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9,0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55/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7,33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4/12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2) Spodnje Jabl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45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92,8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518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4.176,19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0/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360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8.738,10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83/1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,5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/24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4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197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2.537,50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/2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7585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5.349,24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231742/17710200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3) Zgornje Jabl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8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14,76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/84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FF0000"/>
                <w:sz w:val="20"/>
              </w:rPr>
            </w:pPr>
            <w:r>
              <w:rPr>
                <w:rFonts w:cs="Calibri" w:ascii="Garamond" w:hAnsi="Garamond"/>
                <w:color w:val="FF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8894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4.055,41 </w:t>
            </w:r>
            <w:r>
              <w:rPr>
                <w:rFonts w:cs="Calibri" w:ascii="Garamond" w:hAnsi="Garamond"/>
                <w:sz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1033100/32671716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 xml:space="preserve">Občina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37) Podlož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351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1.261,58 </w:t>
            </w:r>
            <w:r>
              <w:rPr>
                <w:rFonts w:cs="Calibri" w:ascii="Garamond" w:hAnsi="Garamond"/>
                <w:sz w:val="20"/>
              </w:rPr>
              <w:t>EUR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Majš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(47/380)</w:t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0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5) Lovrenc na Dr. polj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3/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1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71.978,99 EUR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7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68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41/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616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0/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79/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39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9/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386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984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597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4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1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8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78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9/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00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5/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4532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8/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838/4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0/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>7.480,00 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0/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79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3.580,00 EUR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550/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3740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 xml:space="preserve">7.480,00 EUR 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4/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78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>8.340,00 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(424) Apač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704/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  <w:t>23 m</w:t>
            </w:r>
            <w:r>
              <w:rPr>
                <w:rFonts w:cs="Calibri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color w:val="000000"/>
                <w:sz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</w:rPr>
              <w:t xml:space="preserve">       </w:t>
            </w:r>
            <w:r>
              <w:rPr>
                <w:rFonts w:cs="Calibri" w:ascii="Garamond" w:hAnsi="Garamond"/>
                <w:color w:val="000000"/>
                <w:sz w:val="20"/>
              </w:rPr>
              <w:t>690,00 EUR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Calibri" w:ascii="Garamond" w:hAnsi="Garamond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77.307,39 EUR</w:t>
            </w:r>
          </w:p>
          <w:p>
            <w:pPr>
              <w:pStyle w:val="Normal"/>
              <w:jc w:val="right"/>
              <w:rPr>
                <w:rFonts w:ascii="Garamond" w:hAnsi="Garamond" w:cs="Calibri"/>
                <w:b/>
                <w:b/>
                <w:color w:val="000000"/>
                <w:sz w:val="20"/>
              </w:rPr>
            </w:pPr>
            <w:r>
              <w:rPr>
                <w:rFonts w:cs="Calibri" w:ascii="Garamond" w:hAnsi="Garamond"/>
                <w:b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</w:rPr>
      </w:pPr>
      <w:r>
        <w:rPr>
          <w:rFonts w:eastAsia="Garamond" w:cs="Garamond" w:ascii="Garamond" w:hAnsi="Garamond"/>
          <w:b/>
          <w:sz w:val="20"/>
        </w:rPr>
        <w:t xml:space="preserve">               </w:t>
      </w:r>
      <w:r>
        <w:rPr>
          <w:rFonts w:cs="Garamond" w:ascii="Garamond" w:hAnsi="Garamond"/>
          <w:b/>
          <w:sz w:val="20"/>
        </w:rPr>
        <w:tab/>
        <w:tab/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razpolaganja s stavbami in deli stavb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843"/>
        <w:gridCol w:w="1559"/>
        <w:gridCol w:w="3827"/>
        <w:gridCol w:w="1701"/>
        <w:gridCol w:w="21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p. Št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upravljavec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amoupravna lokalna skupnost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slov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D oznaka dela stavb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ovršina dela stavbe v m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cenjena posplošena ali orientacijska vrednost nepremičnine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Cirkovce 2/d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326 Cirkovce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stavba št. 7 ležeča na parc. št. 250/6, k..o. (430) Cirkovc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cca 2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4.40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Občina Kidrič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FF0000"/>
                <w:sz w:val="20"/>
              </w:rPr>
              <w:t>Cirkovce 48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2326 Cirkov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stavba 277 del stavbe 3, k.o (432) Sp. Jablan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stavba 277 del stavbe 4, k.o (432) Sp. Jablan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stavba 277 del stavbe 5, k.o (432) Sp. Jabl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FF0000"/>
                <w:sz w:val="20"/>
              </w:rPr>
              <w:t>30,30 m</w:t>
            </w:r>
            <w:r>
              <w:rPr>
                <w:rFonts w:cs="Garamond" w:ascii="Garamond" w:hAnsi="Garamond"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11,10 m</w:t>
            </w:r>
            <w:r>
              <w:rPr>
                <w:rFonts w:cs="Garamond" w:ascii="Garamond" w:hAnsi="Garamond"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  <w:t>11,40 m</w:t>
            </w:r>
            <w:r>
              <w:rPr>
                <w:rFonts w:cs="Garamond" w:ascii="Garamond" w:hAnsi="Garamond"/>
                <w:color w:val="FF0000"/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FF0000"/>
                <w:sz w:val="20"/>
              </w:rPr>
              <w:t>66.00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0"/>
              </w:rPr>
            </w:pPr>
            <w:r>
              <w:rPr>
                <w:rFonts w:cs="Garamond" w:ascii="Garamond" w:hAnsi="Garamond"/>
                <w:color w:val="FF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0.407,00 EUR</w:t>
            </w:r>
          </w:p>
        </w:tc>
      </w:tr>
    </w:tbl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</w:rPr>
        <w:t>2. člen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Default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a načrt začne veljati z dnem sprejema na seji Občinskega sveta Občine Kidričev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Številka: 478-15/2025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Datum: 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Anton LESKOVAR,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RAZLOŽITEV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črt ravnanja z nepremičnim premoženjem Občine Kidričevo za leto 2026 (v nadaljevanju Načrt) je skladno z določili Zakona o stvarnem premoženju države in samoupravnih lokalnih skupnosti (Uradni list RS, št. 11/18, 79/18, 61/20 – ZDLGPE, 175/20 - ZIUOPDVE, 78/23 - ZUNPEOVE in 78/23 – ZORR; v nadaljevanju ZSPDSLS-1) sestavljen iz načrta pridobivanja nepremičnega premoženja in načrta razpolaganja z nepremičnim premoženjem. Skupaj s predlogom proračuna za posamezno leto se Načrt skladno z določili 24. člena ZSPDSLS-1, na predlog župana, predloži občinskemu svetu v sprejem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plačni način pridobitve lastninske pravice na nepremičnem premoženju v breme proračunskih sredstev je mogoč na podlagi veljavnega načrta pridobivanja nepremičnega premoženja. V načrt pridobivanja se ne vključujejo nepremičnine, ki se pridobijo na podlagi menjalne pogodbe. Na seji v mesecu oktobru 2025 je bil kot priloga predlogu proračuna predložen Načrt, ki se je na strani pridobivanja nepremičnin načrtoval v orientacijski vrednosti 493.708,20 EUR. Navedeni znesek se v dopolnjenem predlogu povišuje na 820.185,87 EUR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 predlogu proračuna se je Načrt na strani razpolaganja z nepremičnim premoženjem načrtoval v višini 931.714,39 EUR, navedeni znesek pa se v dopolnjenem predlogu povišuje na 997.714,39 EUR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se spremembe, vključene v dopolnjen predlog Načrta, so v priloženih tabelah označene rdeče. Iz dopolnjenega predloga Načrta so se izločile nepremičnine, namenjene projektu »Gradnja regionalnih kolesarskih povezav za zagotavljanje trajnostne mobilnosti v Spodnjem Podravju«, odsek 1 Ptuj – Hajdina – Kidričevo – Majšperk, za katere so lastniki sklenili in overili anekse ter prejeli poračun odškodnin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ostopke ravnanja z nepremičnim premoženjem Občine Kidričevo bo na podlagi sprejetega Načrta ravnanja z nepremičnim premoženjem Občine Kidričevo za leto 2026 izvedla Občinska uprava občine Kidričevo po predhodni obravnavi gradiva s strani pristojnih odborov in Občinskega sveta Občine Kidričevo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 nepremičninami, predvidenimi za prodajo, se bo razpolagalo na način izvedbe javne dražbe, javnega zbiranja ponudb ali neposredne pogodbe. Postopek razpolaganja se praviloma izvede z javno dražbo, razen če se z javnim zbiranjem ponudb pričakuje višja kupnin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 metodi neposredne pogodbe se lahko nepremično premoženje proda v primerih, če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se prodajajo solastniški deleži na nepremičninah, ki so manjši ali enaki 50 odstotkov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se prodajajo solastniški deleži na zasedenih stanovanjih, ki jih zaseda solastnik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je posamezna ocenjena ali orientacijska vrednost nepremičnine nižja od 20.000,00 EUR ali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je pridobitelj pravna oseba javnega prav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lede na navedeno predlagam Občinskemu svetu Občine Kidričevo v obravnavo in sprejem Načrt ravnanja s stvarnim premoženjem Občine Kidričevo za leto 202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župan Občine Kidričevo</w:t>
      </w:r>
    </w:p>
    <w:sectPr>
      <w:headerReference w:type="default" r:id="rId8"/>
      <w:footerReference w:type="default" r:id="rId9"/>
      <w:type w:val="nextPage"/>
      <w:pgSz w:orient="landscape" w:w="16838" w:h="11906"/>
      <w:pgMar w:left="1079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Garamond" w:ascii="Garamond" w:hAnsi="Garamond"/>
        <w:b/>
        <w:i/>
        <w:sz w:val="22"/>
        <w:szCs w:val="22"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tel: 02/799-06-10, fax: 02/799-06-19</w:t>
    </w:r>
  </w:p>
  <w:p>
    <w:pPr>
      <w:pStyle w:val="Normal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e-mail: obcina@kidricevo.s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slov6Znak">
    <w:name w:val="Naslov 6 Znak"/>
    <w:qFormat/>
    <w:rPr>
      <w:rFonts w:ascii="Arial" w:hAnsi="Arial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cs="Arial"/>
      <w:b/>
      <w:i/>
      <w:szCs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Alineazaodstavkom">
    <w:name w:val="alineazaodstavkom"/>
    <w:basedOn w:val="Normal"/>
    <w:qFormat/>
    <w:pPr>
      <w:spacing w:before="280" w:after="280"/>
    </w:pPr>
    <w:rPr>
      <w:szCs w:val="24"/>
    </w:rPr>
  </w:style>
  <w:style w:type="paragraph" w:styleId="Odstavek">
    <w:name w:val="odstavek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Garamond" w:hAnsi="Garamond" w:cs="Garamond"/>
      <w:color w:val="000000"/>
      <w:sz w:val="20"/>
    </w:rPr>
  </w:style>
  <w:style w:type="paragraph" w:styleId="Font8">
    <w:name w:val="font8"/>
    <w:basedOn w:val="Normal"/>
    <w:qFormat/>
    <w:pPr>
      <w:spacing w:before="280" w:after="280"/>
    </w:pPr>
    <w:rPr>
      <w:rFonts w:ascii="Garamond" w:hAnsi="Garamond" w:cs="Garamond"/>
      <w:color w:val="000000"/>
      <w:sz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Garamond" w:hAnsi="Garamond" w:cs="Garamond"/>
      <w:sz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sz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color w:val="000000"/>
      <w:sz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color w:val="000000"/>
      <w:sz w:val="20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sz w:val="2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sz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sz w:val="20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color w:val="000000"/>
      <w:sz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color w:val="000000"/>
      <w:sz w:val="2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sz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Garamond" w:hAnsi="Garamond" w:cs="Garamond"/>
      <w:sz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hd w:fill="00B050" w:val="clear"/>
      <w:spacing w:before="280" w:after="280"/>
      <w:textAlignment w:val="center"/>
    </w:pPr>
    <w:rPr>
      <w:rFonts w:ascii="Garamond" w:hAnsi="Garamond" w:cs="Garamond"/>
      <w:b/>
      <w:bCs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hd w:fill="00B050" w:val="clear"/>
      <w:spacing w:before="280" w:after="280"/>
      <w:textAlignment w:val="center"/>
    </w:pPr>
    <w:rPr>
      <w:rFonts w:ascii="Garamond" w:hAnsi="Garamond" w:cs="Garamond"/>
      <w:b/>
      <w:bCs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hd w:fill="00B050" w:val="clear"/>
      <w:spacing w:before="280" w:after="280"/>
      <w:jc w:val="center"/>
      <w:textAlignment w:val="center"/>
    </w:pPr>
    <w:rPr>
      <w:rFonts w:ascii="Garamond" w:hAnsi="Garamond" w:cs="Garamond"/>
      <w:b/>
      <w:bCs/>
      <w:sz w:val="20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hd w:fill="00B050" w:val="clear"/>
      <w:spacing w:before="280" w:after="280"/>
      <w:jc w:val="right"/>
      <w:textAlignment w:val="center"/>
    </w:pPr>
    <w:rPr>
      <w:rFonts w:ascii="Garamond" w:hAnsi="Garamond" w:cs="Garamond"/>
      <w:b/>
      <w:bCs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cs="Garamond"/>
      <w:color w:val="000000"/>
      <w:sz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cs="Garamond"/>
      <w:color w:val="000000"/>
      <w:sz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Garamond" w:hAnsi="Garamond" w:cs="Garamond"/>
      <w:color w:val="000000"/>
      <w:sz w:val="20"/>
    </w:rPr>
  </w:style>
  <w:style w:type="paragraph" w:styleId="Font9">
    <w:name w:val="font9"/>
    <w:basedOn w:val="Normal"/>
    <w:qFormat/>
    <w:pPr>
      <w:spacing w:before="280" w:after="280"/>
    </w:pPr>
    <w:rPr>
      <w:rFonts w:ascii="Garamond" w:hAnsi="Garamond" w:cs="Garamond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ww.uradni-list.si/glasilo-uradni-list-rs/vsebina/2023-01-2479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14:00Z</dcterms:created>
  <dc:creator>Valerija HORVAT</dc:creator>
  <dc:description/>
  <cp:keywords/>
  <dc:language>en-US</dc:language>
  <cp:lastModifiedBy>Zdenka Frank</cp:lastModifiedBy>
  <cp:lastPrinted>2025-11-27T09:01:00Z</cp:lastPrinted>
  <dcterms:modified xsi:type="dcterms:W3CDTF">2025-12-03T12:14:00Z</dcterms:modified>
  <cp:revision>2</cp:revision>
  <dc:subject/>
  <dc:title>Na podlagi četrtega odstavka 15</dc:title>
</cp:coreProperties>
</file>